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nd Up Comedy Zaubershow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Der Künstler präsentiert charmant witzig visuelle Zauberei und Taschenspielertricks.</w:t>
      </w:r>
    </w:p>
    <w:p>
      <w:pPr>
        <w:pStyle w:val="Normal"/>
        <w:rPr/>
      </w:pPr>
      <w:r>
        <w:rPr/>
        <w:t>Das Publikum wird immer mit einbezogen. So geschehen kleine Wunder vor den Augen</w:t>
      </w:r>
    </w:p>
    <w:p>
      <w:pPr>
        <w:pStyle w:val="Normal"/>
        <w:rPr/>
      </w:pPr>
      <w:r>
        <w:rPr/>
        <w:t>und in den Händen Ihrer Gäste. Der Spaß steht dabei immer im Vordergrund und Lachen</w:t>
      </w:r>
    </w:p>
    <w:p>
      <w:pPr>
        <w:pStyle w:val="Normal"/>
        <w:rPr/>
      </w:pPr>
      <w:r>
        <w:rPr/>
        <w:t>ist gara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rteile dieser Bühnen unabhängigen Shows liegen in der Flexibilität.</w:t>
      </w:r>
    </w:p>
    <w:p>
      <w:pPr>
        <w:pStyle w:val="Normal"/>
        <w:rPr/>
      </w:pPr>
      <w:r>
        <w:rPr/>
        <w:t>Spontan, beweglich, kommunikativ agiert der Künstler auf dem Fest überall dort wo</w:t>
      </w:r>
    </w:p>
    <w:p>
      <w:pPr>
        <w:pStyle w:val="Normal"/>
        <w:rPr/>
      </w:pPr>
      <w:r>
        <w:rPr/>
        <w:t>einige Gäste zusammen stehen oder sitzen und bringt sie in wenigen Momenten</w:t>
      </w:r>
    </w:p>
    <w:p>
      <w:pPr>
        <w:pStyle w:val="Normal"/>
        <w:rPr/>
      </w:pPr>
      <w:r>
        <w:rPr/>
        <w:t>zum Lachen und Stau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Kartenspiel in der Hand, den Schalk im Nacken ... und los geht’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uen Sie sich auf die älteste One Man Boy Group Norddeutschl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er Zufall ( kompetent, seriös, gutaussehend und bescheiden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0:19:00Z</dcterms:created>
  <dc:creator>R. M.</dc:creator>
  <dc:description/>
  <dc:language>en-US</dc:language>
  <cp:lastModifiedBy>Erik Bisschop</cp:lastModifiedBy>
  <dcterms:modified xsi:type="dcterms:W3CDTF">2008-03-22T12:03:00Z</dcterms:modified>
  <cp:revision>2</cp:revision>
  <dc:subject/>
  <dc:title>Stand Up Comedy Zaubershow</dc:title>
</cp:coreProperties>
</file>